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944100"/>
                <wp:effectExtent l="12700" t="12700" r="12700" b="1212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944280"/>
                          <a:chOff x="0" y="0"/>
                          <a:chExt cx="666504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5936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77400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774000"/>
                            <a:ext cx="857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774000"/>
                            <a:ext cx="511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3488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66204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556200"/>
                            <a:ext cx="3690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5pt;width:524.8pt;height:783pt" coordorigin="981,595" coordsize="10496,15660">
                <v:rect id="shape_0" stroked="t" o:allowincell="f" style="position:absolute;left:981;top:594;width:10495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31" to="1554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25" to="11464,15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31" to="2128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31" to="356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39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31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31" to="10903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0" to="4984,157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77" to="4984,159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2" to="11471,157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598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86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86;width:134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86;width:80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8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52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0;width:524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43;width:5811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РИЛОЖЕНИЕ А (справочное)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Таблица А1 - Точка росы τ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ри относительной влажности воздуха φ в %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37"/>
        <w:gridCol w:w="636"/>
        <w:gridCol w:w="637"/>
        <w:gridCol w:w="636"/>
        <w:gridCol w:w="637"/>
        <w:gridCol w:w="637"/>
        <w:gridCol w:w="636"/>
        <w:gridCol w:w="637"/>
        <w:gridCol w:w="636"/>
        <w:gridCol w:w="637"/>
        <w:gridCol w:w="637"/>
        <w:gridCol w:w="636"/>
        <w:gridCol w:w="637"/>
        <w:gridCol w:w="637"/>
      </w:tblGrid>
      <w:tr>
        <w:trPr>
          <w:trHeight w:val="43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φ</w:t>
            </w:r>
          </w:p>
          <w:p>
            <w:pPr>
              <w:pStyle w:val="Normal"/>
              <w:ind w:hanging="180"/>
              <w:jc w:val="center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3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19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для промежуточных показателей, не указанных в таблице, определяетс средняя величи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А2 - Шкала пожарной опасности в лесу по условиям пог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23"/>
        <w:gridCol w:w="2106"/>
      </w:tblGrid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ласс пожарной опасности</w:t>
            </w:r>
          </w:p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 условиям погоды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начение комплексного</w:t>
            </w:r>
          </w:p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тепень пожарной</w:t>
            </w:r>
          </w:p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пасност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41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 3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II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41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01 - 1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ал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III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41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001 - 4 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IV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41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 001 - 10 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V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firstLine="41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олее 10 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резвычай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64960" cy="9944100"/>
                <wp:effectExtent l="12700" t="12700" r="12700" b="1212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944280"/>
                          <a:chOff x="0" y="0"/>
                          <a:chExt cx="666504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5936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77400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774000"/>
                            <a:ext cx="857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774000"/>
                            <a:ext cx="511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3488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66204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556200"/>
                            <a:ext cx="3690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pt;width:524.8pt;height:783pt" coordorigin="981,594" coordsize="10496,15660">
                <v:rect id="shape_0" stroked="t" o:allowincell="f" style="position:absolute;left:981;top:594;width:10495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431" to="1554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425" to="11464,15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31" to="2128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431" to="356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439" to="4422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431" to="4995,162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431" to="10903,162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700" to="4984,157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77" to="4984,159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02" to="11471,157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598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986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5986;width:134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5986;width:80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98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452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810;width:524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643;width:5811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Таблица А3 - </w:t>
      </w:r>
      <w:r>
        <w:rPr>
          <w:sz w:val="28"/>
          <w:szCs w:val="28"/>
        </w:rPr>
        <w:t>Степень повреждения древостоя после низовых пожар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642"/>
        <w:gridCol w:w="615"/>
        <w:gridCol w:w="642"/>
        <w:gridCol w:w="627"/>
        <w:gridCol w:w="654"/>
        <w:gridCol w:w="642"/>
        <w:gridCol w:w="627"/>
        <w:gridCol w:w="615"/>
        <w:gridCol w:w="654"/>
      </w:tblGrid>
      <w:tr>
        <w:trPr>
          <w:trHeight w:val="286" w:hRule="exac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выс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ра, м</w:t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диаметр древостоя</w:t>
            </w:r>
          </w:p>
        </w:tc>
      </w:tr>
      <w:tr>
        <w:trPr>
          <w:trHeight w:val="286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exac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овреждения древосто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309" w:hRule="exact"/>
        </w:trPr>
        <w:tc>
          <w:tcPr>
            <w:tcW w:w="8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ЯКИ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- 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 1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- 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 - 2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- 3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1 - 4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- 5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и боле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</w:tr>
      <w:tr>
        <w:trPr>
          <w:trHeight w:val="286" w:hRule="exact"/>
        </w:trPr>
        <w:tc>
          <w:tcPr>
            <w:tcW w:w="8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ЯКИ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- 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6 - 1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-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-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-2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7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1 - 3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- 4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и боле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exact"/>
        </w:trPr>
        <w:tc>
          <w:tcPr>
            <w:tcW w:w="8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И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- 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97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- 1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-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- 2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- 3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- 4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- 5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- 6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0</w:t>
            </w:r>
            <w:r>
              <w:rPr>
                <w:sz w:val="28"/>
                <w:szCs w:val="28"/>
              </w:rPr>
              <w:t xml:space="preserve"> - 7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6" w:hRule="exact"/>
        </w:trPr>
        <w:tc>
          <w:tcPr>
            <w:tcW w:w="8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КИ</w:t>
            </w:r>
          </w:p>
        </w:tc>
      </w:tr>
      <w:tr>
        <w:trPr>
          <w:trHeight w:val="274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 - 0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6 - 1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7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1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и боле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491490</wp:posOffset>
                </wp:positionV>
                <wp:extent cx="6664960" cy="9944100"/>
                <wp:effectExtent l="12700" t="12700" r="12700" b="1212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944280"/>
                          <a:chOff x="0" y="0"/>
                          <a:chExt cx="6665040" cy="99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994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1760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42156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42660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42156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42156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220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824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5936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977400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774000"/>
                            <a:ext cx="857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774000"/>
                            <a:ext cx="511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774000"/>
                            <a:ext cx="332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434880"/>
                            <a:ext cx="333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66204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556200"/>
                            <a:ext cx="3690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825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36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8.7pt;width:524.8pt;height:783pt" coordorigin="981,774" coordsize="10496,15660">
                <v:rect id="shape_0" stroked="t" o:allowincell="f" style="position:absolute;left:981;top:774;width:10495;height:156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611" to="155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605" to="11464,156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611" to="21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2,15611" to="356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2,15619" to="442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5,15611" to="4995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611" to="109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80" to="4984,158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57" to="4984,161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882" to="11471,158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6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6166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166;width:134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16166;width:80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166;width:52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632;width:52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15990;width:524;height:3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15823;width:5811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825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36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0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А4 - Характеристики повреждения древост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4190"/>
        <w:gridCol w:w="1411"/>
        <w:gridCol w:w="1522"/>
      </w:tblGrid>
      <w:tr>
        <w:trPr>
          <w:trHeight w:val="385" w:hRule="exac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повреждений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состояния древостоя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ад, %</w:t>
            </w:r>
          </w:p>
        </w:tc>
      </w:tr>
      <w:tr>
        <w:trPr>
          <w:trHeight w:val="628" w:hRule="exac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у деревье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</w:tc>
      </w:tr>
      <w:tr>
        <w:trPr>
          <w:trHeight w:val="2510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остой слабо повреждается пожаром, почти не изреживается, характеризуется частичным отмиранием подчиненных яру</w:t>
              <w:softHyphen/>
              <w:t>сов древостоя или даже сохра</w:t>
              <w:softHyphen/>
              <w:t>нением их после слабых низо</w:t>
              <w:softHyphen/>
              <w:t>вых пожа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 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 25</w:t>
            </w:r>
          </w:p>
        </w:tc>
      </w:tr>
      <w:tr>
        <w:trPr>
          <w:trHeight w:val="2612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остой после пожара за</w:t>
              <w:softHyphen/>
              <w:t>метно изреживается; характе</w:t>
              <w:softHyphen/>
              <w:t>ризуется сохранением жизнеде</w:t>
              <w:softHyphen/>
              <w:t>ятельности значительного ко</w:t>
              <w:softHyphen/>
              <w:t>личества деревьев верхнего по</w:t>
              <w:softHyphen/>
              <w:t>лога и отмиранием подчинен</w:t>
              <w:softHyphen/>
              <w:t>ной част» древостоя после ни</w:t>
              <w:softHyphen/>
              <w:t>зовых пожаров средней сил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- 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 60</w:t>
            </w:r>
          </w:p>
        </w:tc>
      </w:tr>
      <w:tr>
        <w:trPr>
          <w:trHeight w:val="2899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остой после сильного по</w:t>
              <w:softHyphen/>
              <w:t>вреждения пожаром усыхает полностью или почти полно</w:t>
              <w:softHyphen/>
              <w:t>стью; характеризуется сохране</w:t>
              <w:softHyphen/>
              <w:t>нием жизнедеятельности толь</w:t>
              <w:softHyphen/>
              <w:t>ко незначительного числа де</w:t>
              <w:softHyphen/>
              <w:t>ревьев верхнего полога после верховых или сильных низовых пожа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 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 100</w:t>
            </w:r>
          </w:p>
        </w:tc>
      </w:tr>
      <w:tr>
        <w:trPr>
          <w:trHeight w:val="2283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остой гибнет полностью в процессе пожара; представляет собой горельники с древостоями, полностью утратившими жизнедеятельность вследствие обгорания крон во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</w:t>
              <w:softHyphen/>
              <w:t>вых пожа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остой в результате пожара вываливается; представляет собой наложные горельник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- 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-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8:52:00Z</dcterms:created>
  <dc:creator>Руслан</dc:creator>
  <dc:description/>
  <cp:keywords/>
  <dc:language>en-US</dc:language>
  <cp:lastModifiedBy>AZAT</cp:lastModifiedBy>
  <dcterms:modified xsi:type="dcterms:W3CDTF">2007-09-23T08:56:00Z</dcterms:modified>
  <cp:revision>6</cp:revision>
  <dc:subject/>
  <dc:title>ПРИЛОЖЕНИЕ А</dc:title>
</cp:coreProperties>
</file>